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media/image8.jpeg" ContentType="image/jpeg"/>
  <Override PartName="/word/media/image9.png" ContentType="image/png"/>
  <Override PartName="/word/media/image17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СЛЕДОВАТЕЛЬСК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авнительная характеристика  боевого потенциала бронетанковых войск Вермахта и РККА на втором этапе Великой Отечественной войн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РИЕВ СЕРГ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1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СТЫХ М.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ис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ГЛАВА 1. ТАНКИ ВЕРМАХ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ГЛАВА 2. САУ ВЕРМАХ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ГЛАВА 3. ТАНКИ РК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ГЛАВА 4. САУ РК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ГЛАВА 5. СРАВНИТЕЛЬНАЯ ХАРАКТЕРИСТИКА БОЕВОГО ПОТЕНЦИАЛА БРОНЕТАНКОВЫХ ВОЙСК ВЕРМАХТА ИРККА НА ВТОРОМ ЭТАПЕ ВЕЛИКОЙ ОТЕЧЕСТВЕННОЙ ВОЙ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щность проблемы:</w:t>
      </w:r>
      <w:r>
        <w:rPr>
          <w:sz w:val="28"/>
          <w:szCs w:val="28"/>
        </w:rPr>
        <w:t xml:space="preserve"> отследить состояние бронетанковых войск противоборствующих сторон на втором этапе Великой отечественной войны и выявить боевой потенциал сторон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оего исследования является проведение сравнительной характеристики бронетанковых войск Вермахта и РККА на втором этапе войны с целью определения боевого потенциала. Кроме того я хочу определить повлияло ли состояние БТВ на конечный результат всей Великой отечественной вой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сслед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ая мной работа включает в себя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ризванное ознакомить читателя с сущностью проблемы исследования, целью исследования, структурой работы, положениями выносимыми на защиту, методами исслед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состоящая из пяти глав. Глава первая призвана ознакомить читателя с состоянием танковых войск Вермахта. Глава вторая призвана ознакомить читателя с состоянием самоходно-артиллерийских установок Вермахта. Глава третья призвана ознакомить читателя с состоянием танковых войск РККА. Глава четвертая призвана ознакомить читателя с состоянием самоходно-артиллерийских установок РККА. Глава пятая собственно раскрывает сущность поставленной проблемы исслед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ключает в себя основные выводы сделанные в результате проведенного исследован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призван ознакомить читателя с материалами использованными в ходе исследова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 выносимые на защиту: </w:t>
      </w:r>
      <w:r>
        <w:rPr>
          <w:rFonts w:cs="Times New Roman" w:ascii="Times New Roman" w:hAnsi="Times New Roman"/>
          <w:sz w:val="28"/>
          <w:szCs w:val="28"/>
        </w:rPr>
        <w:t xml:space="preserve">Доказано, что на втором этапе Великой отечественной войны танки и самоходно-артеллеристские установки РККА значительно превосходили БТВ Вермахта по большинству качественных показателей что делало их тактико-технический уровень значительно выше. БТВ РККА были более подвижными, маневренными что в купе с превосходством в огневой мощи и обусловило большинство побед советских бронетанковых войск на втором этапе Великой отечественной войн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писания данной работы были использованы следующие методы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сей сопутствующей литературы включающей в себя материалы в рамках темы исследования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, анализ и систематизация материалов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и синтез отобранных материалов.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АНКИ ВЕРМАХ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ТЕ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67940" cy="193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316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нк "пантера" можно считать самым известным немецким танком того периода. По популярности он был вторым поле тяжелого танка "тигр". По немецкой классификации Т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носился к средним танкам, а по советской - к тяжелым, так как масса его равна 43 т. Разработан фирмой "МАН" и с 1943 по 1945 г. изготовлено более 7 тыс. 300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омпоновочной схеме, составу экипажа танк "пантера" был аналогичен танкам Т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Т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но с более сильным бронированием, более мощным вооружением и более высокой скоростью движения. Бронирование до 100 мм с рациональными углами наклона броневых листов (заимствовано у танка Т-34), вооружение - 75-мм длинноствольная пушка (ствол длиннее чем у танка Т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скорость движения до 46 км/ч. В танке улучшено удобство работы экипажа по сравнению с танками Т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Т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ля повышения удобства управления движением внедрены гидравлический привод к тормозам и планетарный механизм поворота с фиксированными радиусами поворота. Для облегчения поворота башни и уменьшения загазованности боевого отделения применены гидравлический привод поворота башни и устройство для продувки канала ствола сжатым воздухом после выстрела. Обилие новшеств привело к снижению надежности танка, тем не менее он оказался лучшим немецким танком, весьма опасным для танков против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к "пантера" был вторым немецким массовым танком, ставшим на заключительном этапе войны, главным противником танков всех стран антигитлеровской коалиции. Он входил в состав главных ударных группировок групп армий. Первое боевое применение - операция "Цитадель". В боях под Курском понесли серьезные потери на минных по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овались в Италии, в Нормандии. В апреле 1945 г. в боевых частях было 630 танков "пантер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боевым качествам танк "пантера" превосходил Т-34, на больших дальностях Т-34-85 и был равным тяжелым танкам типа К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Г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66035" cy="192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9291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тяжелый немецкий танк, выпускавшийся крупносерийно. В 1943 г. по вооружению и броневой защите не имел себе равных. Разработан фирмой "Хеншель" в 1942 г. С августа 1942 г. по август 1944 г. изготовлено около 1 тыс. 40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оновке, составу экипажа аналогичен танку "пантера", но с более сильной защитой и более мощным вооружением. Бронирование до 110 мм, но с вертикальным расположением броневых листов. Вооружение: 88-мм пушка и два пулемета, скорость до 45 км/ч. Для удобства управления движением применена полуавтоматическая коробка передач. Повышение проходимости достигнуто использованием широкой гусеницы, которая заменялась на узкую при перевозке по железной дороге. Танк получился с большим удельным давлением и низкой проходим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ки "тигр" поступали на вооружение тяжелых танковых батальонов, которые входили в состав дивизий СС и ударных группировок групп арм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 использование танков в сентябре 1942 г. на Волховском фронте было неудачным, несколько танков было подбито, один захвачен и подвергнут изучению, тем самым был сразу рассекречен. Следствием этого стало ускоренное создание советских танков ИС-2 и Т-34-85. На Курской дуге летом 1943 г. применялось 180 танков "тигр". В июле 1943 г. подбито 34 танка. "Тигры" успешно применялись на всех фронтах вплоть до конца войны. В марте 1945 г. в полевых войсках насчитывалось 142 танка и в армии резерва 43 танка. Венгрии в 1944 г. было передано 3 маш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евым свойствам танк "тигр" превосходил все средние и тяжелые танки стран антигитлеровской коалиции, но уступал советскому тяжелому танку ИС-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СКИЙ ТИГ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50465" cy="1844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446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ролевский тигр" отличался оптимальным соотношением защиты корпуса и башни, поэтому был самым мощным немецким  танком,  принимавшим участие во Второй мировой войне. Разработан фирмой "Порше", с октября 1944 г. по март 1945 г. выпущено около 490 та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поновке, составу экипажа аналогичен танку "тигр", но с более сильной защитой и более мощным вооружением. Бронирование до 110 мм с рациональными углами наклона броневых листов, что повышало уровень защиты. Вооружение - 88-миллиметровая пушка с начальной скоростью снаряда более 1000 м/с и два пулемета, скорость до 41 км/ч. Для повышения скорострельности применен механизм заряжания пушки, для снижения уровня загазованности боевого отделения предусмотрены системы вентиляции и продувка канала ствола после выстрела. В связи с большим весом (69 т.) проходимость и подвижность оказались ниже, чем у танка "тигр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Королевский тигр" поступал в тяжелые танковые батальоны в дополнение и взамен танков Т-</w:t>
      </w:r>
      <w:r>
        <w:rPr>
          <w:sz w:val="28"/>
          <w:szCs w:val="28"/>
          <w:lang w:val="en-US"/>
        </w:rPr>
        <w:t>VIH</w:t>
      </w:r>
      <w:r>
        <w:rPr>
          <w:sz w:val="28"/>
          <w:szCs w:val="28"/>
        </w:rPr>
        <w:t>. На вооружении состоял тот и друг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именение "королевских тигров" 13 августа 1944 г. в районе Сандомирского плацдарма (Польша) было неудачным. Они попали в засаду 53-й гвардейской танковой бригады. По немецким данным было подбито 11 (по советским - 24) машин. Три танка захвачено в исправном состоянии. В этих боях отличился лейтенант Оськин, который в одном бою из танка Т-34-85 подбил два "королевских тигра". По одной из гипотез, в одном из этих танков погиб главный конструктор профессор Фердинанд Порше. Оськину присвоено звание Героя Советского Сою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ролевские тигры" успешно применялись в боях до конца войны. На 1 марта 1945 г. в строю находилось более 220-ти таких та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а "королевского тигра" на дальности 2,5 км пробивала танки "шерман" и Т-34 навылет, по вооружению ему не было равных в мире. Противостоять ему мог только советский тяжелый танк ИС-2 за счет лучшей защиты. Основным средством борьбы с Т-</w:t>
      </w:r>
      <w:r>
        <w:rPr>
          <w:sz w:val="28"/>
          <w:szCs w:val="28"/>
          <w:lang w:val="en-US"/>
        </w:rPr>
        <w:t>VIB</w:t>
      </w:r>
      <w:r>
        <w:rPr>
          <w:sz w:val="28"/>
          <w:szCs w:val="28"/>
        </w:rPr>
        <w:t xml:space="preserve"> на Западном фронте была ави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У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956560" cy="221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в мире вариант сверхтяжелого танка, воплощенный в металле. Разрабатывался фирмой "Порше", главный конструктор - профессор Фердинанд Порше. Существует две гипотезы назначения этого танка. По первой гипотезе - это танк прорыва сильноукрепленных оборонительных полос противника. По второй - подвижная огневая точка при охране и обороне командных пунктов Гитлера. Изготовлено два опытных образца в 194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танка. Компоновка нетрадиционная для немецкого танкостроения - с задним расположением моторно-трансмиссионного отделения. Корпус - сварной из броневых листов толщиной до 200 мм. Ходовая часть защищена экранами толщиной 100 мм. Башня имеет форму усеченной пирамиды с толщиной броневых листов до 210 мм. Вооружение - 128-миллиметровая пушка спарена с 75-мм пушкой и пулеметом. Эта система оснащена дальномером. Двигатель - авиационный, мощностью 1750 л.с. Трансмиссия - электромеханическая. Управление танком осуществлялось с помощью контроллера. Танк приспособлен для преодоления водных преград по дну от постороннего источника электроэнергии. Скорость до 25 км/ч. Экипаж 6 человек (2 заряжающих), 6-м членом экипажа должен быть штурман. Боевая масса 180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ые образцы в 1944 г. проходили испытания и с подходом Красной Армии были взорваны. Но на заводах промышленности обнаружили заделов (корпусов, башен и составных частей) еще на 9 машин. Из взорванных и заделов скомплектовали один образец и в разобранном виде доставили на испытательный полигон в Кубинке, где его смонтировали. За доставкой этой машины лично наблюдал маршал Г.К. Жуков, и сейчас она (единственная в мире) заняла достойное место в Военно-историческом музее бронетанкового вооружения и техники (Кубин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к "Маус" представляет собой неудачную попытку создать сверхмощную боевую машину, которую нельзя доставить к полю б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2. САУ ВЕРМАХ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ДИНАН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82240" cy="2005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059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отивотанковых самоходок вермахта самая известная. Создана на базе опытного танка "тигр" фирмы "Порше", но не принятого на вооружение. Изготовленные шасси было решено переделать в истребители танков. В 1943 г. изготовлено 9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ая модифик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бронированная рубка размещена в кормовой части машины. Очень сильное бронирование с толщиной броневых листов до 200 мм. В рубке установлена мощная 88-мм полуавтоматическая пушка повышенной баллистики. В силовой передаче применена электрическая трансмиссия, а в силовой установке - два карбюраторных двигателя суммарной мощностью 640 л.с. Однако из-за большой массы (68 т.) скорость движения достигала только 30 км/ч. В передней части корпуса размещались силовая передача и механик-водитель с радистом, за ними силовая установка и боевое отделение. В конце 1943 г. в лобовой части 48 машин установили курсовой пулем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У "Фердинанд" использовались в тяжелых истребительно-противотанковых дивизионах. Впервые применены в июле 1943 г. в сражении на Курской дуге. С июля по ноябрь 1943 г. два дивизиона подбили 556 советских танков. Они были очень опасны при ведении боя на больших дальностях, однако в ближнем бою более подвижные Т-34 поражали их в борт и в корму. В конце 1943 г. все "фердинанды" были переименованы в "слоны" и отозваны с Восточного фронта. После модернизации объединены в один дивизион и воевали в Италии. В конце марта 1945 г. в строю еще было 28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Фердинанды" были настолько мощными и престижными для поражения самоходными установками, что, судя по военным мемуарам, только на Восточном фронте их было подбито несколько тысяч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Д-ТИГР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39340" cy="1754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754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мощная и тяжелая противотанковая самоходная установка вермахта. Создана на базе тяжелого танка Т-VIB "королевский тигр". В 1944-1945 гг. было изготовлено 77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ая модифик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оновка базовой машины сохранена. В средней части корпуса вместо башни расположена прямоугольная броневая рубка с исключительно сильным бронированием: лоб рубки - 250 мм, лоб корпуса - 150 мм. В лобовом листе рубки установлена 128-мм полуавтоматическая зенитная пушка без дульного тормоза и пулемет в шаровой опоре. Хотя пушка была с раздельным заряжанием, скорострельность ее была довольно высокая - 3-5 выстрелов в минуту. Остальные характеристики - на уровне базовой машины. Экипаж 6 человек: командир машины, механик-водитель, наводчик орудия, двое заряжающих. Большой вес машины отрицательно сказался на ее подвижности и наде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ходные установки этого типа использовались в тяжелых истребительно-противотанковых дивизионах, в том числе и в войсках СС. Первый дивизион тяжелых САУ "ягд-тигр" (номер 512) сформирован летом 1944 г. В марте 1945 г. он впервые вступил в бой под Рейном. "Ягд-тигры" поражали американские танки на дальностях, превышающих 2500 м. Второй дивизион тяжелых противотанковых пушек носил номер 653, укомплектован экипажами СС, применялся на Западном фронте. В начале апреля 1945 г. в строю находилось еще 24 маши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 ТАНКИ РК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-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76500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573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ки ИС ("Иосиф Сталин") предназначались для качественного усиления танков Т-34 взамен танков КВ. Это самый мощный советский танк, принимавший участие в боевых действиях Великой Отечественной войны. Принят на вооружение Красной Армии в октябре 1943 г. Разработан коллективом конструкторского бюро Ленинградского Кировского завода, возглавляемого Ж.Я. Котиным. С октября 1943 г. по июнь 1945 г. на Челябинском Кировском заводе изготовили более 3 тыс. 50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ая модифик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-2 - корпус сварной с литой лобовой частью. Башня литая, с командирской башенкой. Бронирование, 30 - 160 мм, обеспечивало защиту от танков "пантера" и "тигр" с дальности 1 км. Вооружение: 122-миллиметровая пушка и пулемет ДТ. В трансмиссии применены планетарные механизмы поворота. Скорость движения до 37 км/ч. Боевая масса 46 т. Экипаж 4 человека: командир машины, механик-водитель, наводчик орудия и заряжаю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ки ИС-2 поступали на вооружение тяжелых танковых бригад и полков прорыва и превосходили новые германские танки Т-V и Т-VI. В апреле 1944 г. под Тернополем вступили в бой с "тиграми" ИС-2 из 11-го гвардейского тяжелого танкового полка. Части, вооруженные боевыми машинами ИС, получали гвардейское звание сразу при формировании. ИС-2 стали неприятным сюрпризом для немцев благодаря способности пробивать броню немецких тяжелых танков на дальностях до 2 тыс. м. Германское командование издало специальный приказ, запрещающий своим танкистам вступать в бой с танками ИС-2. В начале 1945 г. было сформировано несколько тяжелых танковых бригад, одна из которых - 7-я гвардейская - отличилась при штурме Берл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Красной Армии ИС-2 состояли на вооружении в Войске Польском, в армиях ЧССР, КНР, ДРВ, КНДР и Кубы. В послевоенный период ИС-2 и его модернизированный вариант ИС-2М принимали участие в войне в Корее и в боевых действиях против французских войск в Индокитае в 1950-е гг. На вооружении Советской Армии боевые машины этого типа состояли до начала 1960-х г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-34-85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06370" cy="202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262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3 г. в связи с появлением на поле боя новых германских танков Т-V "пантера", Т-VI "тигр" начались работы по модернизации танка Т-34. Имеющиеся в танке резервы позволили повысить боевые свойства этого танка, не изменяя по существу его базовых агрегатов. В 1944 г. был разработан модернизированный танк Т-34-85 с 85-мм пушкой, размещенной в литой трехместной башне, увеличенной толщиной лобовой брони до 90 мм, командирской башенкой и 5-скоростной коробкой передач. В состав экипажа был введен заряжающий. Разрабатывался танк в КБ завода N 183 Уралвагонзавод (Нижний Тагил) под руководством А.А. Морозова. Принят на вооружение Красной Армии в январе 1944 г. Производился заводами N 183, N 112 "Красное Сормово" (Горький), N 174 (Омск). С 1944 г. по 3-й квартал 1945 г. изготовлено более 21 тыс.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85-мм танковая пушка ЗИС-С-53 была равноценна по могуществу 88-мм пушке германского тяжелого танка Т-VI "тигр" при меньшей массе. Длинноствольная 85-мм пушка, лучшая оптика, увеличенная надежность, а также освобождение командира танка для выполнения его основных функций позволили Т-34-85 уверено бороться с немецкими танками всех типов, включая тяжел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рта 1944 г. Т-34-85 начали поступать в части. В первую очередь ими перевооружались гвардейские танковые бригады. Впервые Т-34-85 вступили в бой весной 1944 г. в составе 1-й гвардейской танковой армии. Т-34-84 в массовых количествах применяли в операциях 1945 г.: Висло-Одерской, Померанской, Берлинской, в сражении у озера Балатон (Венгрия). Машины этого типа приняли активное участие в разгроме Квантунской ар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количество Т-34-85 было передано Войску Польскому, Чехословацкому корпусу и Народно освободительной армии Югославии. Т-34-85 эксплуатировались в Советской Армии вплоть до конца 1970-х гг. Боевые машины этого типа состояли на вооружении армий всех стран - участниц Варшавского Договора, а также еще 28 стран Европы, Азии, Африки и Латинской Америки. Кто после Второй мировой войны Т-34-85 принимали участие в войне в Корее и Вьетнаме, в боевых действиях на Ближнем Востоке, в Анголе и Мозамб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САУ РККА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У-152 «ЗВЕРОБОЙ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5040" cy="1663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6630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тяжелая самоходно-артиллерийская установка Красной Армии. Полученные в декабре 1942 г. разведданные показали, что Германия в летней кампании 1943 г. планирует применить новые тяжелые танки. Решено было разработать установку для борьбы с ними. Создана конструкторским коллективом во главе с Л.С. Трояновым на заводе N 100 (г. Челябинск). Своеобразным рекордом является то, что на ее проектирование и изготовление опытного образца было затрачено всего 25 суток. Принята на вооружение в феврале 1943 г. Серийно производилась на Челябинском Кировском заводе (ЧКЗ). С февраля по декабрь 1943 г. было изготовлено около 67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ая модифик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здана на базе тяжелого танка КВ-1С. Корпусная 152-мм гаубица-пушка с поршневым затвором, размещена на станке в полностью бронированной рубке с толщиной броневых листов 75 мм. Пушка имела горизонтальные углы наведения по 12 градусов, угол снижения -5 градусов и возвышения +18 градусов. В боекомплекте состоящим из 20 выстрелов раздельного заряжания, имелись бронебойные и осколочно-фугасные снаряды. Экипаж 5 человек (два заряжающих). Масса 45,5 т. Остальные характеристики базового танка сохран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 1943 г. тяжелые СУ-152 впервые в большом количестве приняли участие в боях на Курской дуге и стали неприятным сюрпризом для немцев. Они хорошо зарекомендовали себя в борьбе с "тиграми" и "пантерами", за что солдаты прозвали их "зверобоями". Попадание бронебойного и даже осколочно-фугасного снаряда в башню немецкого танка "тигр" срывало ее с корпуса танка. В результате эти САУ, задуманные как "истребители дотов", стали эффективным противотанковым средством, Эти установки состояли на вооружении в тяжелых самоходно-артиллерийских полках Резерва главного командования, по 12 установок СУ-152 в каждом, и участвовали в боях до конца вой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У-15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51760" cy="1994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945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в конце 1943 г. появился тяжелый танк ИС-2, на его базе решили создать полностью бронированную самоходную установку для замены СУ-152. Создана усилиями конструкторов Челябинского Кировского завода и артиллеристов под руководством Ф.Ф. Петрова. Серийно выпускалась на Челябинском Кировском заводе и Ленинградском Кировском заводе. С ноября 1943 г. по 3-й квартал 1945 г. изготовлено более 4600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йная модифик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У-152 - шасси базового танка не изменилось. В передней части корпуса смонтирована броневая рубка с толщиной броневых листов 90 мм. В лобовом листе рубки установлена 152-мм гаубица-пуш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ршневым затвором и скорострельностью 2-3 выстрела в мину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СУ-152 усовершенствованы прицелы, поворотный механизм и некоторые другие детали, масса увеличилась до 46 т., а максимальная скорость уменьшилась до 35 км/ч. Экипаж 5 человек (два заряжающ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ходно-артиллерийские установки ИСУ поступали на вооружение тяжелых самоходно-артиллерийских полков Резерва верховного главного командования (21 установка в каждом) и использовались для борьбы с танками и уничтожения фортификационных сооружений противника. До конца войны сформировали 53 таких полка. В марте 1945 г. была сформирована единственная тяжелая самоходно-артиллерийская бригада (65 ИСУ-152 и ИСУ-122). Тяжелые советские самоходные установки отлично зарекомендовали себя во время уличных боев в Берлине и при штурме мощных фортификационных сооружений Кенигсберга. Войско Польское получило от СССР 10 ИСУ-1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ойны тяжелые САУ (в основном ИСУ-152) неоднократно модернизировались и эксплуатировались в Советской Армии вплоть до середины 1960-х гг. Помимо СССР и Польши они состояли на вооружении армии Египта и принимали участие в арабо-израильских войнах 1967 и 1973 г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5. СРАВНИТЕЛЬНАЯ ХАРАКТЕРИСТИКА БОЕВОГО ПОТЕНЦИАЛА БРОНЕТАНКОВЫХ ВОЙСК ВЕРМАХТА ИРККА НА ВТОРОМ ЭТАПЕ ВЕЛИКОЙ ОТЕЧЕСТВЕННОЙ ВОЙН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результате сравнительного анализа состояния бронетанковых войск РККА и Вермахта на втором этапе Великой отечественной войны выявлено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ки бронетанковых войск РККА значительно превосходили танки Вермахта по скор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ки бронетанковых войск РККА частично превосходили танки Вермахта по боевой мощ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ки бронетанковых войск РККА частично превосходили танки Вермахта по уровню бронир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сех танках и самоходно-артеллериских установках  Вермахта стояли маломощные, большие и взрывоопасные бензиновые двигате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ходно-артеллеристские установки бронетанковых войск РККА  превосходили самоходно-артеллеристские установки Вермахта по скор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ходно-артеллеристские установки бронетанковых войск РККА  превосходили танки Вермахта по боевой мощ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сех самоходно-артеллериских установках  Вермахта отсутствовал механизм вращения баш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ходно-артеллеристские установки бронетанковых войск РККА  уступали самоходно-артеллеристским установкам Вермахта по уровню брониров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ТВ ВТОРОГО ЭТАПА ВОВ (ТАНКИ)</w:t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9"/>
        <w:gridCol w:w="2450"/>
        <w:gridCol w:w="1210"/>
        <w:gridCol w:w="1638"/>
        <w:gridCol w:w="1260"/>
        <w:gridCol w:w="1920"/>
        <w:gridCol w:w="1260"/>
      </w:tblGrid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КА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МОЩЬ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НЯ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ВАЯ ЧАСТЬ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Г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ОРО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НИ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.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пантера"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МАХТ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-мм длинноствольная пушка, 2 пулемета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мм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тигр"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МАХТ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-мм пушка и два пулемета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мм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Королевский тигр"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МАХТ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-миллиметровая пушка  и два пулемета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мм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Маус"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МАХТ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-миллиметровая пушка спарена с 75-мм пушкой и пулеметом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 мм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-2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К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-миллиметровая пушка и пулемет ДТ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мм – б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 мм – лоб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-34-85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К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-миллиметровая пушка и 2 пулемета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мм – бо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мм – лоб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км/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ТВ ВТОРОГО ЭТАПА ВОВ (САУ)</w:t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9"/>
        <w:gridCol w:w="2450"/>
        <w:gridCol w:w="1210"/>
        <w:gridCol w:w="1638"/>
        <w:gridCol w:w="1260"/>
        <w:gridCol w:w="1920"/>
        <w:gridCol w:w="1260"/>
      </w:tblGrid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У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НЕВАЯ МОЩЬ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НЯ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ВАЯ ЧАСТЬ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Г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ОРО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НИ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.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ФЕДИНАНД"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МАХТ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-мм пушка и пулемет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мм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Ягд-тигр"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МАХТ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-мм зенитная пушка и  пулемет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 мм-корпу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 мм-рубка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-1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РОБОЙ»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К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-миллиметровая пушка-гаубица и пулемет ДТ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5 мм  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км/ч</w:t>
            </w:r>
          </w:p>
        </w:tc>
      </w:tr>
      <w:tr>
        <w:trPr/>
        <w:tc>
          <w:tcPr>
            <w:tcW w:w="22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У-152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КА</w:t>
            </w:r>
          </w:p>
        </w:tc>
        <w:tc>
          <w:tcPr>
            <w:tcW w:w="2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-миллиметровая пушка-гаубица и 2 пулемета</w:t>
            </w:r>
          </w:p>
        </w:tc>
        <w:tc>
          <w:tcPr>
            <w:tcW w:w="12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 мм </w:t>
            </w:r>
          </w:p>
        </w:tc>
        <w:tc>
          <w:tcPr>
            <w:tcW w:w="1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П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.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км/ч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31555" cy="5603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72525" cy="5826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28685" cy="5671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685" cy="567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209030" cy="8896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84260" cy="5477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26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41385" cy="5695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138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43010" cy="5885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01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97315" cy="5986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43010" cy="5885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01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54390" cy="5529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439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5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воды: Доказано, что на втором этапе Великой отечественной войны танки и самоходно-артеллеристские установки РККА значительно превосходили БТВ Вермахта по большинству качественных и количественных показателей что делало их тактико-технический уровень значительно выше. БТВ РККА были более подвижными, маневренными что в купе с превосходством в огневой мощи и обусловило большинство побед советских бронетанковых войск на втором этапе Великой отечественной войны. </w:t>
      </w:r>
    </w:p>
    <w:p>
      <w:pPr>
        <w:pStyle w:val="Style16"/>
        <w:rPr/>
      </w:pP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СОК ИСПОЛЬЗОВАННОЙ ЛИТЕРАТУРЫ:</w:t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лков “За кулисами второй мировой войны.  — М.: Мысль, 1985. — 304с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ки отвечают на вопросы. Вып. 2: Сборник / Сост В.В. Поликарпов. — М.: Моск. рабочий, 1990. — 368 с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: Вопросы и ответы Бобылев П.Н., Липицкий С.В., Монин М.Е., Панкратов Н.Р. — М.: Политиздат, 1984. — 430 с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ликая Отечественна война 1941-1945: энциклопедия. — Гл. ред. М.М. Козлов. — М.: Сов. Энциклопедия, 1985. — 832 с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ся история в одном томе /Авт.-сост. И.О. Родин, Т.М. Пименова. — М.: “Родин и компания”, ООО “Издательство АСТ-ЛТД”, 1998. — 544 с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енко В.П., Есаков В.Д., Шестаков В.А. История Отечества. ХХ век. 11 кл.: Пособие для общеобразовательных школ. — М.: Дрофа, 1997. — 640 с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России: Учебное пособие для вузов, а также колледжей, лицеев, гимназий и школ: В 2 т. М.М. Горинов, А.А. Горский, А.А. Данилов, Под ред. С.В. Леонова. — М.: ВЛАДОС, 1995. — 472 с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Жуков Г.К. Воспоминания и размышления. М., 1988, в 2-х томах.</w:t>
      </w:r>
    </w:p>
    <w:p>
      <w:pPr>
        <w:pStyle w:val="Style17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евский А.М. Дело всей жизни. М., 1988.</w:t>
      </w:r>
    </w:p>
    <w:p>
      <w:pPr>
        <w:pStyle w:val="Style17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rFonts w:eastAsia="Journal;Times New Roman"/>
          <w:sz w:val="28"/>
          <w:szCs w:val="28"/>
        </w:rPr>
        <w:t xml:space="preserve"> </w:t>
      </w:r>
      <w:r>
        <w:rPr>
          <w:sz w:val="28"/>
          <w:szCs w:val="28"/>
        </w:rPr>
        <w:t>Семенникова Л.И. Россия в мировом сообществе цивилизаций. — М.: Курсив, 1995. 6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14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Подзаголовок центр"/>
    <w:basedOn w:val="Normal"/>
    <w:qFormat/>
    <w:pPr>
      <w:suppressLineNumbers/>
      <w:overflowPunct w:val="false"/>
      <w:autoSpaceDE w:val="false"/>
      <w:spacing w:lineRule="auto" w:line="360" w:before="40" w:after="80"/>
      <w:ind w:firstLine="567"/>
      <w:jc w:val="center"/>
      <w:textAlignment w:val="baseline"/>
    </w:pPr>
    <w:rPr>
      <w:rFonts w:ascii="Journal;Times New Roman" w:hAnsi="Journal;Times New Roman" w:cs="Journal;Times New Roman"/>
      <w:b/>
      <w:bCs/>
      <w:sz w:val="32"/>
      <w:szCs w:val="32"/>
    </w:rPr>
  </w:style>
  <w:style w:type="paragraph" w:styleId="Style17">
    <w:name w:val="Текст статьи"/>
    <w:basedOn w:val="Normal"/>
    <w:qFormat/>
    <w:pPr>
      <w:suppressLineNumbers/>
      <w:overflowPunct w:val="false"/>
      <w:autoSpaceDE w:val="false"/>
      <w:ind w:firstLine="431"/>
      <w:jc w:val="both"/>
      <w:textAlignment w:val="baseline"/>
    </w:pPr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3:44:00Z</dcterms:created>
  <dc:creator>Malish</dc:creator>
  <dc:description/>
  <cp:keywords/>
  <dc:language>en-US</dc:language>
  <cp:lastModifiedBy>1</cp:lastModifiedBy>
  <dcterms:modified xsi:type="dcterms:W3CDTF">2008-01-26T03:47:00Z</dcterms:modified>
  <cp:revision>4</cp:revision>
  <dc:subject/>
  <dc:title>МОУ «ХОРОГОЧИНСКАЯ СОШ»</dc:title>
</cp:coreProperties>
</file>